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童医院医学人才培养</w:t>
            </w:r>
          </w:p>
        </w:tc>
      </w:tr>
      <w:tr>
        <w:trPr>
          <w:trHeight w:val="52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儿童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琳娜、宮小飞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616528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13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13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37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1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31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13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13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37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1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61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期完成青苗人才项目任务预期指标；“登峰计划”通过联合攻关和技术创新产生一批重大科技成果和特色医疗技术，提高解决临床重大疑难复杂问题能力，为培养在国内外具有重大影响力的领军人物奠定基础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期完成登峰、青苗人才培养年度计划，提高解决临床重大疑难复杂问题能力，为培养在国内外具有重大影响力的领军人物奠定基础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形成研究报告的份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发表期刊论文篇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培养专业人才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峰：发表科研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峰：撰写专利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峰：主办国内会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峰：进行国内学术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峰：培养临床医学专业人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内容全面、合理，符合验收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中文核心期刊论文影响因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国外核心期刊论文影响因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峰：科研论文均为第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并列第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讯作者及完成单位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或核心期刊收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峰：研究内容全面、合理，符合科学研究的标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要求，论文总影响因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峰：国际或国内会议论文发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人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完成方案制定和前期准备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完成课题研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完成论文发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完成国内外学术交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峰：完成期刊论文发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项目总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峰：项目总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2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0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在相关儿童基础医疗及科学用药培养专业人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能够推动社会儿童健康领域发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苗：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领导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峰：研究参与人员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3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.3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5:28:00Z</dcterms:created>
  <dc:creator>信息发布员</dc:creator>
  <dc:description/>
  <cp:keywords/>
  <dc:language>en-US</dc:language>
  <cp:lastModifiedBy>sss</cp:lastModifiedBy>
  <dcterms:modified xsi:type="dcterms:W3CDTF">2023-05-15T02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