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01"/>
        <w:gridCol w:w="992"/>
        <w:gridCol w:w="851"/>
        <w:gridCol w:w="1134"/>
        <w:gridCol w:w="425"/>
        <w:gridCol w:w="851"/>
        <w:gridCol w:w="905"/>
        <w:gridCol w:w="87"/>
        <w:gridCol w:w="47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人才培养（第七期青苗）</w:t>
            </w:r>
          </w:p>
        </w:tc>
      </w:tr>
      <w:tr>
        <w:trPr>
          <w:trHeight w:val="510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琳娜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16528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996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9967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76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Y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增高危神经母细胞瘤中酪氨酸磷酸化修饰全图谱，并有望为其靶向治疗提供快速临床转化的候选药物及新策略；完成方案制定，和初步生物信息学分析，鉴定潜在的标记物，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刊发表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被试招募同时完成相同的临床系列评估。对于入组被试进行进一步的确定筛查，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人组和健康对照组，需要完成功能像的核磁扫描，扫描序列包括静息态和任务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MR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Y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增高危神经母细胞瘤中酪氨酸磷酸化修饰全图谱，为其靶向治疗提供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可能快速临床转化的候选药物及新策略；已经完成大部分生物信息分析，并初步鉴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LR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为潜在的生物标记物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已经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投稿，预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正式发表；解需要完成核磁扫描的病人被试招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完成；健康对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招募完成；招募被试临床系列评估完成；一半被试完成核磁扫描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课题报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发表期刊论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培养专业人才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容全面、合理，符合验收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核心期刊论文影响因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要求标准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外核心期刊论文影响因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要求标准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课题研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国内外学术交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项目总预算控制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996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出合格优秀的研究生和青年骨干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导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20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54:00Z</dcterms:created>
  <dc:creator>信息发布员</dc:creator>
  <dc:description/>
  <cp:keywords/>
  <dc:language>en-US</dc:language>
  <cp:lastModifiedBy>sss</cp:lastModifiedBy>
  <dcterms:modified xsi:type="dcterms:W3CDTF">2023-05-15T00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